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3"/>
        <w:spacing w:lineRule="auto" w:line="360" w:before="0" w:after="0"/>
        <w:textAlignment w:val="auto"/>
        <w:rPr>
          <w:rFonts w:eastAsia="Times New Roman"/>
          <w:sz w:val="20"/>
          <w:szCs w:val="24"/>
        </w:rPr>
      </w:pPr>
      <w:r>
        <w:rPr>
          <w:rFonts w:eastAsia="Times New Roman"/>
          <w:sz w:val="20"/>
          <w:szCs w:val="24"/>
        </w:rPr>
      </w:r>
    </w:p>
    <w:tbl>
      <w:tblPr>
        <w:tblW w:w="955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76"/>
        <w:gridCol w:w="1260"/>
        <w:gridCol w:w="1080"/>
        <w:gridCol w:w="5538"/>
      </w:tblGrid>
      <w:tr>
        <w:trPr>
          <w:cantSplit w:val="true"/>
        </w:trPr>
        <w:tc>
          <w:tcPr>
            <w:tcW w:w="95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ISTRUTTORIA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0"/>
              </w:rPr>
              <w:t>SPAZIO RISERVATO ALL'UFFICIO</w:t>
            </w:r>
          </w:p>
        </w:tc>
      </w:tr>
      <w:tr>
        <w:trPr>
          <w:cantSplit w:val="true"/>
        </w:trPr>
        <w:tc>
          <w:tcPr>
            <w:tcW w:w="95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 progettuali  e documentazione allegata rispondente alle indicazioni di cui all’allegato A1 alle N.T.A. del P.U.T.T. Paesaggio della Regione Puglia ed al D.P.C.M. 15/12/2005</w:t>
            </w:r>
          </w:p>
        </w:tc>
      </w:tr>
      <w:tr>
        <w:trPr/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</w:t>
            </w:r>
            <w:r>
              <w:rPr>
                <w:rFonts w:eastAsia="Arial" w:cs="Arial" w:ascii="Arial" w:hAnsi="Arial"/>
                <w:color w:val="0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</w:rPr>
              <w:t>S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</w:t>
            </w:r>
            <w:r>
              <w:rPr>
                <w:rFonts w:eastAsia="Arial" w:cs="Arial" w:ascii="Arial" w:hAnsi="Arial"/>
                <w:color w:val="0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</w:rPr>
              <w:t>N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538" w:type="dxa"/>
            <w:tcBorders>
              <w:right w:val="single" w:sz="6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</w:t>
            </w:r>
            <w:r>
              <w:rPr>
                <w:rFonts w:eastAsia="Arial" w:cs="Arial" w:ascii="Arial" w:hAnsi="Arial"/>
                <w:color w:val="000000"/>
                <w:sz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</w:rPr>
              <w:t>in parte carente di ……………………….</w:t>
            </w:r>
          </w:p>
        </w:tc>
      </w:tr>
      <w:tr>
        <w:trPr/>
        <w:tc>
          <w:tcPr>
            <w:tcW w:w="167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Carovigno, lì </w:t>
            </w:r>
          </w:p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……………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……………………………………</w:t>
            </w:r>
            <w:r>
              <w:rPr>
                <w:rFonts w:cs="Arial" w:ascii="Arial" w:hAnsi="Arial"/>
                <w:color w:val="000000"/>
                <w:sz w:val="22"/>
              </w:rPr>
              <w:t>...</w:t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re Commissione Edilizia 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ind w:left="648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Il segretario </w:t>
            </w:r>
          </w:p>
          <w:p>
            <w:pPr>
              <w:pStyle w:val="Normal"/>
              <w:ind w:right="-1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</w:t>
            </w:r>
          </w:p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60110</wp:posOffset>
                </wp:positionH>
                <wp:positionV relativeFrom="paragraph">
                  <wp:posOffset>-233045</wp:posOffset>
                </wp:positionV>
                <wp:extent cx="10375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Modello Ri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1.7pt;height:18.7pt;mso-wrap-distance-left:9.05pt;mso-wrap-distance-right:9.05pt;mso-wrap-distance-top:0pt;mso-wrap-distance-bottom:0pt;margin-top:-18.35pt;mso-position-vertical-relative:text;margin-left:469.3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6"/>
                          <w:szCs w:val="16"/>
                        </w:rPr>
                        <w:t>Modello Ri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Arial" w:hAnsi="Arial" w:eastAsia="Arial Unicode MS" w:cs="Arial"/>
          <w:sz w:val="18"/>
          <w:lang w:val="en-US" w:eastAsia="en-US"/>
        </w:rPr>
      </w:pPr>
      <w:r>
        <w:rPr>
          <w:rFonts w:eastAsia="Arial Unicode MS"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7210</wp:posOffset>
                </wp:positionH>
                <wp:positionV relativeFrom="paragraph">
                  <wp:posOffset>92710</wp:posOffset>
                </wp:positionV>
                <wp:extent cx="9232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7.3pt;mso-position-vertical-relative:text;margin-left:44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/>
      </w:pPr>
      <w:r>
        <w:rPr/>
        <w:t>DA PRODURRE IN TRIPLICE COPIA DI CUI UNA IN BOLLO</w:t>
      </w:r>
    </w:p>
    <w:tbl>
      <w:tblPr>
        <w:tblW w:w="3789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9"/>
      </w:tblGrid>
      <w:tr>
        <w:trPr>
          <w:trHeight w:val="159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18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COLLO GENERALE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8"/>
      </w:tblGrid>
      <w:tr>
        <w:trPr>
          <w:trHeight w:val="660" w:hRule="atLeast"/>
        </w:trPr>
        <w:tc>
          <w:tcPr>
            <w:tcW w:w="9568" w:type="dxa"/>
            <w:tcBorders/>
            <w:vAlign w:val="center"/>
          </w:tcPr>
          <w:p>
            <w:pPr>
              <w:pStyle w:val="Heading1"/>
              <w:rPr>
                <w:rFonts w:eastAsia="Arial Unicode MS"/>
                <w:sz w:val="36"/>
              </w:rPr>
            </w:pPr>
            <w:r>
              <w:rPr>
                <w:sz w:val="36"/>
              </w:rPr>
              <w:t>Al  COMUNE DI CAROVIGNO</w:t>
            </w:r>
          </w:p>
        </w:tc>
      </w:tr>
      <w:tr>
        <w:trPr>
          <w:trHeight w:val="300" w:hRule="atLeast"/>
        </w:trPr>
        <w:tc>
          <w:tcPr>
            <w:tcW w:w="9568" w:type="dxa"/>
            <w:tcBorders/>
            <w:vAlign w:val="bottom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Sezione Urbanistica- Sportello Unico per l'Edilizia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8"/>
      </w:tblGrid>
      <w:tr>
        <w:trPr>
          <w:trHeight w:val="465" w:hRule="atLeast"/>
        </w:trPr>
        <w:tc>
          <w:tcPr>
            <w:tcW w:w="9568" w:type="dxa"/>
            <w:tcBorders/>
            <w:vAlign w:val="center"/>
          </w:tcPr>
          <w:p>
            <w:pPr>
              <w:pStyle w:val="Xl40"/>
              <w:spacing w:before="0" w:after="0"/>
              <w:textAlignment w:val="auto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RICHIESTA DI AUTORIZZAZIONE PAESAGGISTICA</w:t>
            </w:r>
          </w:p>
        </w:tc>
      </w:tr>
      <w:tr>
        <w:trPr>
          <w:trHeight w:val="427" w:hRule="atLeast"/>
        </w:trPr>
        <w:tc>
          <w:tcPr>
            <w:tcW w:w="95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 art. 31 della L.R. 31/05/1980 n. 56, dell’art. 146 e 159 del D.Lgs n. 42/2004 e dell’art. 5.01 delle N.T.A del P.U.T.T./Puglia approvato con delibera di G.R. n. 1748 del 15/12/2000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ind w:left="720" w:hanging="0"/>
        <w:rPr/>
      </w:pPr>
      <w:r>
        <w:rPr/>
        <w:t>Persona fisica</w:t>
      </w:r>
    </w:p>
    <w:tbl>
      <w:tblPr>
        <w:tblW w:w="93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</w:tblGrid>
      <w:tr>
        <w:trPr/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gnome e Nome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commentRangeStart w:id="0"/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commentRangeEnd w:id="0"/>
            <w:r>
              <w:commentReference w:id="0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o a 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l 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.f. 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idente a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dirizzo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 qualità di 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ind w:left="720" w:hanging="0"/>
        <w:rPr/>
      </w:pPr>
      <w:r>
        <w:rPr/>
        <w:t>Persona giuridica</w:t>
      </w:r>
    </w:p>
    <w:tbl>
      <w:tblPr>
        <w:tblW w:w="97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404"/>
        <w:gridCol w:w="9310"/>
      </w:tblGrid>
      <w:tr>
        <w:trPr/>
        <w:tc>
          <w:tcPr>
            <w:tcW w:w="48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gione Sociale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commentRangeStart w:id="1"/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commentRangeEnd w:id="1"/>
            <w:r>
              <w:commentReference w:id="1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 sede a: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dirizzo: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f./P. IVA  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presentata da: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gnome e Nome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o a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l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.f.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idente a: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dirizzo: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 qualità di  </w:t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9714" w:type="dxa"/>
            <w:gridSpan w:val="2"/>
            <w:tcBorders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HIEDE</w:t>
            </w:r>
          </w:p>
        </w:tc>
      </w:tr>
      <w:tr>
        <w:trPr>
          <w:trHeight w:val="36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14" w:type="dxa"/>
            <w:gridSpan w:val="2"/>
            <w:tcBorders/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RILASCIO DELLA AUTORIZZAZIONE PAESAGGISTICA PER IL SEGUENTE INTERVENTO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fldChar w:fldCharType="begin">
          <w:ffData>
            <w:name w:val="Testo1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i/>
          <w:b/>
          <w:szCs w:val="22"/>
          <w:rFonts w:cs="Arial" w:ascii="Arial" w:hAnsi="Arial"/>
          <w:lang w:val="en-US" w:eastAsia="en-US"/>
        </w:rPr>
        <w:instrText xml:space="preserve"> FORMTEXT </w:instrText>
      </w:r>
      <w:commentRangeStart w:id="2"/>
      <w:r>
        <w:rPr>
          <w:rFonts w:cs="Arial" w:ascii="Arial" w:hAnsi="Arial"/>
          <w:b/>
          <w:i/>
          <w:smallCaps/>
          <w:sz w:val="22"/>
          <w:szCs w:val="22"/>
          <w:lang w:val="en-US" w:eastAsia="en-US"/>
        </w:rPr>
      </w:r>
      <w:r>
        <w:rPr>
          <w:smallCaps/>
          <w:sz w:val="22"/>
          <w:i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mallCaps/>
          <w:sz w:val="22"/>
          <w:szCs w:val="22"/>
          <w:lang w:val="en-US" w:eastAsia="en-US"/>
        </w:rPr>
        <w:t>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/>
          <w:i/>
          <w:smallCaps/>
          <w:sz w:val="22"/>
          <w:szCs w:val="22"/>
          <w:lang w:val="en-US" w:eastAsia="en-US"/>
        </w:rPr>
      </w:r>
      <w:r>
        <w:rPr>
          <w:smallCaps/>
          <w:sz w:val="22"/>
          <w:i/>
          <w:b/>
          <w:szCs w:val="22"/>
          <w:rFonts w:cs="Arial" w:ascii="Arial" w:hAnsi="Arial"/>
          <w:lang w:val="en-US" w:eastAsia="en-US"/>
        </w:rPr>
        <w:fldChar w:fldCharType="end"/>
      </w:r>
      <w:commentRangeEnd w:id="2"/>
      <w:r>
        <w:commentReference w:id="2"/>
      </w:r>
      <w:r>
        <w:rPr>
          <w:rStyle w:val="Rimandocommento"/>
          <w:vanish w:val="fals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eseguirsi sull'area/immobile sita/sito in</w:t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ICAZIONE: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ocalità: </w:t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v</w:t>
            </w:r>
            <w:r>
              <w:rPr>
                <w:rFonts w:cs="Arial" w:ascii="Arial" w:hAnsi="Arial"/>
                <w:sz w:val="18"/>
                <w:szCs w:val="18"/>
              </w:rPr>
              <w:t xml:space="preserve">ia: </w:t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.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4320" w:leader="none"/>
                <w:tab w:val="left" w:pos="11482" w:leader="none"/>
              </w:tabs>
              <w:spacing w:lineRule="auto" w:line="48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ASTO:</w:t>
            </w:r>
            <w:r>
              <w:rPr>
                <w:rFonts w:cs="Arial" w:ascii="Arial" w:hAnsi="Arial"/>
                <w:b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Foglio n.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mappale n. 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sub 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4320" w:leader="none"/>
                <w:tab w:val="left" w:pos="11482" w:leader="none"/>
              </w:tabs>
              <w:spacing w:lineRule="auto" w:line="48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Foglio n.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mappale n. 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sub 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567" w:right="-14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sz w:val="17"/>
          <w:szCs w:val="17"/>
        </w:rPr>
        <w:t xml:space="preserve"> </w:t>
      </w:r>
      <w:r>
        <w:fldChar w:fldCharType="begin">
          <w:ffData>
            <w:name w:val="Unnamed Copy 27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z w:val="17"/>
          <w:szCs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7"/>
          <w:szCs w:val="17"/>
          <w:lang w:val="en-US" w:eastAsia="en-US"/>
        </w:rPr>
      </w:r>
      <w:r>
        <w:rPr>
          <w:sz w:val="17"/>
          <w:szCs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7"/>
          <w:szCs w:val="17"/>
          <w:lang w:val="en-US" w:eastAsia="en-US"/>
        </w:rPr>
        <w:t>___________</w:t>
      </w:r>
      <w:r>
        <w:rPr>
          <w:rFonts w:cs="Arial" w:ascii="Arial" w:hAnsi="Arial"/>
          <w:sz w:val="17"/>
          <w:szCs w:val="17"/>
          <w:lang w:val="en-US" w:eastAsia="en-US"/>
        </w:rPr>
      </w:r>
      <w:r>
        <w:rPr>
          <w:sz w:val="17"/>
          <w:szCs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Il Richiedent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..</w:t>
      </w:r>
    </w:p>
    <w:p>
      <w:pPr>
        <w:sectPr>
          <w:type w:val="continuous"/>
          <w:pgSz w:orient="landscape" w:w="23811" w:h="16838"/>
          <w:pgMar w:left="1134" w:right="1134" w:gutter="0" w:header="0" w:top="1134" w:footer="0" w:bottom="1134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SCHEDA DI CONTROLLO PAESAGGISTICO</w:t>
      </w:r>
    </w:p>
    <w:p>
      <w:pPr>
        <w:pStyle w:val="Normal"/>
        <w:ind w:right="-143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a cura del tecnico progettista)</w:t>
      </w:r>
    </w:p>
    <w:p>
      <w:pPr>
        <w:pStyle w:val="Normal"/>
        <w:ind w:left="567" w:right="-143" w:hanging="0"/>
        <w:jc w:val="center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8"/>
        <w:gridCol w:w="5626"/>
      </w:tblGrid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tinazione dell’area nell’ambito dello strumento urbanistico generale vigente</w:t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imento in eventuali strumenti esecutivi approvati</w:t>
            </w:r>
          </w:p>
        </w:tc>
        <w:tc>
          <w:tcPr>
            <w:tcW w:w="562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0_2172760421"/>
            <w:bookmarkStart w:id="1" w:name="__Fieldmark__30_217276042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Piano Particolareggiato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imento negli strumenti esecutivi  richiesti dall’art.6 I° comma-I sub capoverso della L.R. n.6/79 e successive modifiche</w:t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31_2172760421"/>
            <w:bookmarkStart w:id="3" w:name="__Fieldmark__31_217276042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iano di Lottizzazione </w:t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32_2172760421"/>
            <w:bookmarkStart w:id="5" w:name="__Fieldmark__32_217276042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iano Quadro  approvato con D.R. 1390/79</w:t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3_2172760421"/>
            <w:bookmarkStart w:id="7" w:name="__Fieldmark__33_217276042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iano di Recupero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4_2172760421"/>
            <w:bookmarkStart w:id="9" w:name="__Fieldmark__34_217276042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0"/>
              </w:rPr>
            </w:r>
          </w:p>
        </w:tc>
      </w:tr>
      <w:tr>
        <w:trPr/>
        <w:tc>
          <w:tcPr>
            <w:tcW w:w="38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entuali vincoli sull’area di intervento ed eventuali specifiche peculiarità ambientali.</w:t>
            </w:r>
          </w:p>
        </w:tc>
        <w:tc>
          <w:tcPr>
            <w:tcW w:w="5626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36_2172760421"/>
            <w:bookmarkStart w:id="11" w:name="__Fieldmark__36_217276042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Paesistico  - D.M. 03/03/1969 (G.U. n.70/1969)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37_2172760421"/>
            <w:bookmarkStart w:id="13" w:name="__Fieldmark__37_2172760421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idrogeologico - forestale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8_2172760421"/>
            <w:bookmarkStart w:id="15" w:name="__Fieldmark__38_2172760421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storico-artistico-monumetale</w:t>
            </w:r>
          </w:p>
        </w:tc>
      </w:tr>
      <w:tr>
        <w:trPr/>
        <w:tc>
          <w:tcPr>
            <w:tcW w:w="3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9_2172760421"/>
            <w:bookmarkStart w:id="17" w:name="__Fieldmark__39_2172760421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archeologica</w:t>
            </w:r>
          </w:p>
        </w:tc>
      </w:tr>
      <w:tr>
        <w:trPr/>
        <w:tc>
          <w:tcPr>
            <w:tcW w:w="3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40_2172760421"/>
            <w:bookmarkStart w:id="19" w:name="__Fieldmark__40_2172760421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ex art. 55 codice della navigazione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41_2172760421"/>
            <w:bookmarkStart w:id="21" w:name="__Fieldmark__41_2172760421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o derivante dalla presenza di parchi e/o riserve previsti da leggi o piani regionali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42_2172760421"/>
            <w:bookmarkStart w:id="23" w:name="__Fieldmark__42_2172760421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boscata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43_2172760421"/>
            <w:bookmarkStart w:id="25" w:name="__Fieldmark__43_2172760421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interessata da vegetazione arborea (anche non vincolata)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6" w:hanging="36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44_2172760421"/>
            <w:bookmarkStart w:id="27" w:name="__Fieldmark__44_2172760421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Vincoli derivanti dalla tipizzazione a zona agricola (art.51 lettera g  L.R.n.56/80, art.9 L.R. n.6/79 e successive modifiche)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45_2172760421"/>
            <w:bookmarkStart w:id="29" w:name="__Fieldmark__45_2172760421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i e/o zone portuali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46_2172760421"/>
            <w:bookmarkStart w:id="31" w:name="__Fieldmark__46_2172760421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demaniale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47_2172760421"/>
            <w:bookmarkStart w:id="33" w:name="__Fieldmark__47_2172760421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i militari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48_2172760421"/>
            <w:bookmarkStart w:id="35" w:name="__Fieldmark__48_2172760421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terremotata – sismica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49_2172760421"/>
            <w:bookmarkStart w:id="37" w:name="__Fieldmark__49_2172760421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Zona da trasferire o consolidare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18"/>
              </w:rPr>
            </w:r>
          </w:p>
        </w:tc>
        <w:tc>
          <w:tcPr>
            <w:tcW w:w="5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422" w:right="-143" w:hanging="3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50_2172760421"/>
            <w:bookmarkStart w:id="39" w:name="__Fieldmark__50_2172760421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ncoli in generale derivanti da leggi o piani statali o regionali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imento nella fascia dei 300 metri dal confine del demanio marittimo o dal ciglio più e levato sul mare(lettera f. art.51 L.R.n.56/1980)</w:t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51_2172760421"/>
            <w:bookmarkStart w:id="41" w:name="__Fieldmark__51_2172760421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SI in zona </w: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ind w:left="42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ind w:left="62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53_2172760421"/>
            <w:bookmarkStart w:id="43" w:name="__Fieldmark__53_2172760421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NO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imento nella fascia dei 200 metri dalla battigia delle coste dei laghi e dei fiumi, nonchè dal ciglio delle gravine (lettera h art.51 L.R.n56/80)</w:t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54_2172760421"/>
            <w:bookmarkStart w:id="45" w:name="__Fieldmark__54_2172760421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SI in zona </w:t>
            </w:r>
            <w:r>
              <w:fldChar w:fldCharType="begin">
                <w:ffData>
                  <w:name w:val="Unnamed Copy 3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ind w:left="42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ind w:left="62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56_2172760421"/>
            <w:bookmarkStart w:id="47" w:name="__Fieldmark__56_2172760421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ind w:left="422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</w:tr>
    </w:tbl>
    <w:p>
      <w:pPr>
        <w:pStyle w:val="Normal"/>
        <w:ind w:left="567" w:right="-14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567" w:right="-14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41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91"/>
        <w:gridCol w:w="1665"/>
        <w:gridCol w:w="1800"/>
        <w:gridCol w:w="1620"/>
        <w:gridCol w:w="1440"/>
      </w:tblGrid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I URBANISTICI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CONSENTIT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ESISTEN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DI PROGETT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TOTALE</w:t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Superficie del lotto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Superficie coperta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Rapporto di copertura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Volume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I. f .f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Altezza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Distanza dalle strade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Distanza dai confini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Distanza tra fabbricati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Eventuali standards urbanistici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54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67"/>
        <w:gridCol w:w="5387"/>
      </w:tblGrid>
      <w:tr>
        <w:trPr>
          <w:cantSplit w:val="true"/>
        </w:trPr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246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Materiali impiegati per le facciate e  rifiniture. Coloritura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54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67"/>
        <w:gridCol w:w="1749"/>
        <w:gridCol w:w="1511"/>
        <w:gridCol w:w="2127"/>
      </w:tblGrid>
      <w:tr>
        <w:trPr>
          <w:cantSplit w:val="true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Eventuali pareri o nulla-osta precedenti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98_2172760421"/>
            <w:bookmarkStart w:id="49" w:name="__Fieldmark__98_2172760421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21"/>
              </w:rPr>
              <w:t xml:space="preserve">  SI  - n. </w:t>
            </w:r>
            <w:r>
              <w:fldChar w:fldCharType="begin">
                <w:ffData>
                  <w:name w:val="Unnamed Copy 7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1"/>
              </w:rPr>
              <w:t xml:space="preserve"> del </w:t>
            </w:r>
            <w:r>
              <w:fldChar w:fldCharType="begin">
                <w:ffData>
                  <w:name w:val="Unnamed Copy 7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1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3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ind w:left="333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01_2172760421"/>
            <w:bookmarkStart w:id="51" w:name="__Fieldmark__101_2172760421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21"/>
              </w:rPr>
              <w:t xml:space="preserve">  NO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5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Eventuali provvedimenti di contenzioso in atto di carattere urbanistico e/o paesistico e/o forestale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02_2172760421"/>
            <w:bookmarkStart w:id="53" w:name="__Fieldmark__102_2172760421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SI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03_2172760421"/>
            <w:bookmarkStart w:id="55" w:name="__Fieldmark__103_2172760421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NO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4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67"/>
        <w:gridCol w:w="5387"/>
      </w:tblGrid>
      <w:tr>
        <w:trPr>
          <w:cantSplit w:val="true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5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Altre notizie utili ai fini del richiesto nulla osta e rapporti con il PUTT paesaggio approvato con delibera di G.R. n. 1748/2000</w:t>
            </w:r>
          </w:p>
          <w:p>
            <w:pPr>
              <w:pStyle w:val="Normal"/>
              <w:ind w:right="95" w:hanging="0"/>
              <w:jc w:val="both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04_2172760421"/>
            <w:bookmarkStart w:id="57" w:name="__Fieldmark__104_2172760421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Ambito esteso di valore </w:t>
            </w:r>
            <w:r>
              <w:fldChar w:fldCharType="begin">
                <w:ffData>
                  <w:name w:val="Unnamed Copy 7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06_2172760421"/>
            <w:bookmarkStart w:id="59" w:name="__Fieldmark__106_2172760421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Territori costruiti</w:t>
            </w:r>
          </w:p>
          <w:p>
            <w:pPr>
              <w:pStyle w:val="Normal"/>
              <w:spacing w:lineRule="auto" w:line="360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07_2172760421"/>
            <w:bookmarkStart w:id="61" w:name="__Fieldmark__107_2172760421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 Zona trulli</w:t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08_2172760421"/>
            <w:bookmarkStart w:id="63" w:name="__Fieldmark__108_2172760421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Esistenza di vegetazione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Tipologia </w:t>
            </w:r>
            <w:r>
              <w:fldChar w:fldCharType="begin">
                <w:ffData>
                  <w:name w:val="Unnamed Copy 7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10_2172760421"/>
            <w:bookmarkStart w:id="65" w:name="__Fieldmark__110_2172760421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Esistenza di boschi e macchia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Distanza </w:t>
            </w:r>
            <w:r>
              <w:fldChar w:fldCharType="begin">
                <w:ffData>
                  <w:name w:val="Unnamed Copy 7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12_2172760421"/>
            <w:bookmarkStart w:id="67" w:name="__Fieldmark__112_2172760421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Presenza di beni diffusi del paesaggio agrario</w:t>
            </w:r>
          </w:p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Tipologia </w:t>
            </w:r>
            <w:r>
              <w:fldChar w:fldCharType="begin">
                <w:ffData>
                  <w:name w:val="Unnamed Copy 7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Distanza </w:t>
            </w:r>
            <w:r>
              <w:fldChar w:fldCharType="begin">
                <w:ffData>
                  <w:name w:val="Unnamed Copy 7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15_2172760421"/>
            <w:bookmarkStart w:id="69" w:name="__Fieldmark__115_2172760421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Presenza di versanti e crinali</w:t>
            </w:r>
          </w:p>
          <w:p>
            <w:pPr>
              <w:pStyle w:val="Normal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Distanza </w:t>
            </w:r>
            <w:r>
              <w:fldChar w:fldCharType="begin">
                <w:ffData>
                  <w:name w:val="Unnamed Copy 8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17_2172760421"/>
            <w:bookmarkStart w:id="71" w:name="__Fieldmark__117_2172760421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</w:rPr>
              <w:t>Presenza di emergenze geo-morfo-idrogeologiche</w:t>
            </w:r>
          </w:p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Tipologia </w:t>
            </w:r>
            <w:r>
              <w:fldChar w:fldCharType="begin">
                <w:ffData>
                  <w:name w:val="Unnamed Copy 8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60" w:right="-14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1"/>
              </w:rPr>
              <w:t xml:space="preserve">Distanza </w:t>
            </w:r>
            <w:r>
              <w:fldChar w:fldCharType="begin">
                <w:ffData>
                  <w:name w:val="Unnamed Copy 8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:</w:t>
      </w:r>
    </w:p>
    <w:tbl>
      <w:tblPr>
        <w:tblW w:w="95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8"/>
      </w:tblGrid>
      <w:tr>
        <w:trPr>
          <w:trHeight w:val="414" w:hRule="atLeast"/>
          <w:cantSplit w:val="true"/>
        </w:trPr>
        <w:tc>
          <w:tcPr>
            <w:tcW w:w="9518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nome e Nome </w:t>
            </w:r>
            <w:r>
              <w:fldChar w:fldCharType="begin">
                <w:ffData>
                  <w:name w:val="Unnamed Copy 8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tudio in : </w:t>
            </w:r>
            <w:r>
              <w:fldChar w:fldCharType="begin">
                <w:ffData>
                  <w:name w:val="Unnamed Copy 8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indirizzo: </w:t>
            </w:r>
            <w:r>
              <w:fldChar w:fldCharType="begin">
                <w:ffData>
                  <w:name w:val="Unnamed Copy 8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o al  </w:t>
            </w:r>
            <w:r>
              <w:fldChar w:fldCharType="begin">
                <w:ffData>
                  <w:name w:val="Unnamed Copy 8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lla Provincia di </w:t>
            </w:r>
            <w:r>
              <w:fldChar w:fldCharType="begin">
                <w:ffData>
                  <w:name w:val="Unnamed Copy 8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n.  </w:t>
            </w:r>
            <w:r>
              <w:fldChar w:fldCharType="begin">
                <w:ffData>
                  <w:name w:val="Unnamed Copy 8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5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5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tecnico progettista delle opere di cui alla presente richiesta di autorizzazione paesaggistica</w:t>
      </w:r>
    </w:p>
    <w:p>
      <w:pPr>
        <w:pStyle w:val="Heading2"/>
        <w:spacing w:lineRule="auto" w:line="36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ASSEVER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veridicità di quanto riportato nel presente documento e negli elaborati allegati.</w:t>
      </w:r>
    </w:p>
    <w:p>
      <w:pPr>
        <w:pStyle w:val="Header"/>
        <w:tabs>
          <w:tab w:val="clear" w:pos="4819"/>
          <w:tab w:val="clear" w:pos="9638"/>
        </w:tabs>
        <w:ind w:left="720" w:hanging="0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ati (all. A1 alle N.T.A. P.U.T.T. e D.P.C.M. 15/12/2005)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2" w:name="__Fieldmark__126_2172760421"/>
      <w:bookmarkStart w:id="73" w:name="__Fieldmark__126_2172760421"/>
      <w:bookmarkEnd w:id="7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20"/>
        </w:rPr>
        <w:t>relazione tecnica illustrativa dei lavori da eseguire;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4" w:name="__Fieldmark__127_2172760421"/>
      <w:bookmarkStart w:id="75" w:name="__Fieldmark__127_2172760421"/>
      <w:bookmarkEnd w:id="7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20"/>
        </w:rPr>
        <w:t>relazione paesaggistica  (D.P.C.M. 15/12/2005)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6" w:name="__Fieldmark__128_2172760421"/>
      <w:bookmarkStart w:id="77" w:name="__Fieldmark__128_2172760421"/>
      <w:bookmarkEnd w:id="7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20"/>
        </w:rPr>
        <w:t>documentazione fotografica;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8" w:name="__Fieldmark__129_2172760421"/>
      <w:bookmarkStart w:id="79" w:name="__Fieldmark__129_2172760421"/>
      <w:bookmarkEnd w:id="7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20"/>
        </w:rPr>
        <w:t>stralcio dello strumento urbanistico, planimetria dettagliata , piante prospetti, sezioni, particolari costruttivi;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0" w:name="__Fieldmark__130_2172760421"/>
      <w:bookmarkStart w:id="81" w:name="__Fieldmark__130_2172760421"/>
      <w:bookmarkEnd w:id="8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20"/>
        </w:rPr>
        <w:t>eventuali pareri o relazioni specialistiche;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2" w:name="__Fieldmark__131_2172760421"/>
      <w:bookmarkStart w:id="83" w:name="__Fieldmark__131_2172760421"/>
      <w:bookmarkEnd w:id="8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20"/>
        </w:rPr>
        <w:t xml:space="preserve">altro </w:t>
      </w:r>
      <w:r>
        <w:fldChar w:fldCharType="begin">
          <w:ffData>
            <w:name w:val="Unnamed Copy 89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________________________________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sz w:val="17"/>
          <w:szCs w:val="17"/>
        </w:rPr>
        <w:t xml:space="preserve"> </w:t>
      </w:r>
      <w:r>
        <w:fldChar w:fldCharType="begin">
          <w:ffData>
            <w:name w:val="Unnamed Copy 90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z w:val="17"/>
          <w:szCs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7"/>
          <w:szCs w:val="17"/>
          <w:lang w:val="en-US" w:eastAsia="en-US"/>
        </w:rPr>
      </w:r>
      <w:r>
        <w:rPr>
          <w:sz w:val="17"/>
          <w:szCs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7"/>
          <w:szCs w:val="17"/>
          <w:lang w:val="en-US" w:eastAsia="en-US"/>
        </w:rPr>
        <w:t>___________</w:t>
      </w:r>
      <w:r>
        <w:rPr>
          <w:rFonts w:cs="Arial" w:ascii="Arial" w:hAnsi="Arial"/>
          <w:sz w:val="17"/>
          <w:szCs w:val="17"/>
          <w:lang w:val="en-US" w:eastAsia="en-US"/>
        </w:rPr>
      </w:r>
      <w:r>
        <w:rPr>
          <w:sz w:val="17"/>
          <w:szCs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         Il Tecnico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(Firma e Timbro)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23"/>
        <w:spacing w:lineRule="auto" w:line="360" w:before="0" w:after="0"/>
        <w:ind w:left="720" w:hanging="0"/>
        <w:textAlignment w:val="auto"/>
        <w:rPr>
          <w:rFonts w:eastAsia="Times New Roman"/>
          <w:sz w:val="20"/>
          <w:szCs w:val="24"/>
        </w:rPr>
      </w:pPr>
      <w:r>
        <w:rPr>
          <w:rFonts w:eastAsia="Times New Roman"/>
          <w:sz w:val="20"/>
          <w:szCs w:val="24"/>
        </w:rPr>
        <w:tab/>
        <w:tab/>
        <w:tab/>
        <w:tab/>
        <w:tab/>
        <w:tab/>
        <w:tab/>
        <w:tab/>
        <w:t>…….……………………………..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708" w:equalWidth="true" w:sep="false"/>
      <w:formProt w:val="tru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iovanni Brandi" w:date="2008-12-29T15:15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1" w:author="Giovanni Brandi" w:date="2008-12-29T15:15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2" w:author="Giovanni Brandi" w:date="2008-12-29T15:15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8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36"/>
      <w:szCs w:val="36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8:34:00Z</dcterms:created>
  <dc:creator>Giovanni Brandi</dc:creator>
  <dc:description/>
  <cp:keywords/>
  <dc:language>en-US</dc:language>
  <cp:lastModifiedBy> </cp:lastModifiedBy>
  <cp:lastPrinted>2005-08-29T07:40:00Z</cp:lastPrinted>
  <dcterms:modified xsi:type="dcterms:W3CDTF">2009-01-03T09:48:00Z</dcterms:modified>
  <cp:revision>1</cp:revision>
  <dc:subject/>
  <dc:title>DA PRODURRE IN TRIPLICE COPIA DI CUI UNA IN BOLLO</dc:title>
</cp:coreProperties>
</file>